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881883914"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1537969996"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375388907"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430762044"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948147451"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76865110"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687760868"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